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napToGrid w:val="false"/>
        <w:spacing w:before="0" w:after="0"/>
        <w:ind w:left="0" w:hanging="0"/>
        <w:rPr>
          <w:rFonts w:ascii="Times New Roman" w:hAnsi="Times New Roman" w:eastAsia="仿宋_GB2312;仿宋" w:cs="Times New Roman"/>
          <w:sz w:val="18"/>
          <w:szCs w:val="18"/>
        </w:rPr>
      </w:pPr>
      <w:r>
        <w:rPr>
          <w:rFonts w:eastAsia="仿宋_GB2312;仿宋" w:cs="Times New Roman" w:ascii="Times New Roman" w:hAnsi="Times New Roman"/>
          <w:sz w:val="18"/>
          <w:szCs w:val="18"/>
        </w:rPr>
      </w:r>
    </w:p>
    <w:p>
      <w:pPr>
        <w:pStyle w:val="Normal"/>
        <w:ind w:firstLine="640"/>
        <w:jc w:val="center"/>
        <w:rPr/>
      </w:pPr>
      <w:r>
        <w:rPr/>
        <w:t>重庆市专业技术人员继续教育登记卡</w:t>
      </w:r>
    </w:p>
    <w:tbl>
      <w:tblPr>
        <w:tblW w:w="94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048"/>
        <w:gridCol w:w="653"/>
        <w:gridCol w:w="797"/>
        <w:gridCol w:w="639"/>
        <w:gridCol w:w="131"/>
        <w:gridCol w:w="1065"/>
        <w:gridCol w:w="1356"/>
        <w:gridCol w:w="319"/>
        <w:gridCol w:w="638"/>
        <w:gridCol w:w="1995"/>
      </w:tblGrid>
      <w:tr>
        <w:trPr>
          <w:trHeight w:val="85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 w:before="0" w:after="0"/>
              <w:ind w:left="0" w:hanging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姓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 w:before="0" w:after="0"/>
              <w:ind w:left="0" w:hanging="0"/>
              <w:rPr>
                <w:rFonts w:eastAsia="仿宋_GB2312;仿宋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 w:before="0" w:after="0"/>
              <w:ind w:left="0" w:hanging="0"/>
              <w:rPr>
                <w:rFonts w:eastAsia="仿宋_GB2312;仿宋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性别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 w:before="0" w:after="0"/>
              <w:ind w:left="0" w:hanging="0"/>
              <w:rPr>
                <w:rFonts w:eastAsia="仿宋_GB2312;仿宋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 w:before="0" w:after="0"/>
              <w:ind w:left="0" w:hanging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出生</w:t>
            </w:r>
          </w:p>
          <w:p>
            <w:pPr>
              <w:pStyle w:val="TextBodyIndent"/>
              <w:snapToGrid w:val="false"/>
              <w:spacing w:lineRule="auto" w:line="300" w:before="0" w:after="0"/>
              <w:ind w:left="0" w:hanging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年月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 w:before="0" w:after="0"/>
              <w:ind w:left="0" w:hanging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 w:before="0" w:after="0"/>
              <w:ind w:left="0" w:hanging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职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称</w:t>
            </w:r>
            <w:r>
              <w:rPr>
                <w:rFonts w:ascii="Times New Roman" w:hAnsi="Times New Roman" w:cs="Times New Roman" w:eastAsia="仿宋_GB2312;仿宋"/>
                <w:sz w:val="15"/>
                <w:szCs w:val="15"/>
              </w:rPr>
              <w:t>（现有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 w:before="0" w:after="0"/>
              <w:ind w:left="0" w:hanging="0"/>
              <w:rPr>
                <w:rFonts w:eastAsia="仿宋_GB2312;仿宋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</w:tc>
      </w:tr>
      <w:tr>
        <w:trPr>
          <w:trHeight w:val="714" w:hRule="atLeas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 w:before="0" w:after="0"/>
              <w:ind w:left="0" w:hanging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起迄</w:t>
            </w:r>
          </w:p>
          <w:p>
            <w:pPr>
              <w:pStyle w:val="TextBodyIndent"/>
              <w:snapToGrid w:val="false"/>
              <w:spacing w:lineRule="auto" w:line="300" w:before="0" w:after="0"/>
              <w:ind w:left="0" w:hanging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日期</w:t>
            </w:r>
          </w:p>
        </w:tc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 w:before="0" w:after="0"/>
              <w:ind w:left="0" w:hanging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学习内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 w:before="0" w:after="0"/>
              <w:ind w:left="0" w:hanging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学习方式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 w:before="0" w:after="0"/>
              <w:ind w:left="0" w:hanging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学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时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 w:before="0" w:after="0"/>
              <w:ind w:left="0" w:hanging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学习成绩</w:t>
            </w:r>
          </w:p>
        </w:tc>
      </w:tr>
      <w:tr>
        <w:trPr>
          <w:trHeight w:val="585" w:hRule="exac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 w:before="0" w:after="0"/>
              <w:ind w:left="0" w:hanging="0"/>
              <w:jc w:val="center"/>
              <w:rPr>
                <w:rFonts w:ascii="Times New Roman" w:hAnsi="Times New Roman" w:eastAsia="仿宋_GB2312;仿宋" w:cs="Times New Roman"/>
                <w:sz w:val="28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32"/>
              </w:rPr>
            </w:r>
          </w:p>
        </w:tc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 w:before="0" w:after="0"/>
              <w:ind w:left="0" w:hanging="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 w:before="0" w:after="0"/>
              <w:ind w:left="0" w:hanging="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 w:before="0" w:after="0"/>
              <w:ind w:left="0" w:hanging="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 w:before="0" w:after="0"/>
              <w:ind w:left="0" w:hanging="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585" w:hRule="exac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 w:before="0" w:after="0"/>
              <w:ind w:left="0" w:hanging="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 w:before="0" w:after="0"/>
              <w:ind w:left="0" w:hanging="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 w:before="0" w:after="0"/>
              <w:ind w:left="0" w:hanging="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 w:before="0" w:after="0"/>
              <w:ind w:left="0" w:hanging="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 w:before="0" w:after="0"/>
              <w:ind w:left="0" w:hanging="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585" w:hRule="exac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 w:before="0" w:after="0"/>
              <w:ind w:left="0" w:hanging="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 w:before="0" w:after="0"/>
              <w:ind w:left="0" w:hanging="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 w:before="0" w:after="0"/>
              <w:ind w:left="0" w:hanging="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 w:before="0" w:after="0"/>
              <w:ind w:left="0" w:hanging="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 w:before="0" w:after="0"/>
              <w:ind w:left="0" w:hanging="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585" w:hRule="exac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 w:before="0" w:after="0"/>
              <w:ind w:left="0" w:hanging="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 w:before="0" w:after="0"/>
              <w:ind w:left="0" w:hanging="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 w:before="0" w:after="0"/>
              <w:ind w:left="0" w:hanging="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 w:before="0" w:after="0"/>
              <w:ind w:left="0" w:hanging="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 w:before="0" w:after="0"/>
              <w:ind w:left="0" w:hanging="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585" w:hRule="exac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 w:before="0" w:after="0"/>
              <w:ind w:left="0" w:hanging="0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 w:before="0" w:after="0"/>
              <w:ind w:left="0" w:hanging="0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 w:before="0" w:after="0"/>
              <w:ind w:left="0" w:hanging="0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 w:before="0" w:after="0"/>
              <w:ind w:left="0" w:hanging="0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 w:before="0" w:after="0"/>
              <w:ind w:left="0" w:hanging="0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585" w:hRule="exac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 w:before="0" w:after="0"/>
              <w:ind w:left="0" w:hanging="0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 w:before="0" w:after="0"/>
              <w:ind w:left="0" w:hanging="0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 w:before="0" w:after="0"/>
              <w:ind w:left="0" w:hanging="0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 w:before="0" w:after="0"/>
              <w:ind w:left="0" w:hanging="0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 w:before="0" w:after="0"/>
              <w:ind w:left="0" w:hanging="0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585" w:hRule="exac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 w:before="0" w:after="0"/>
              <w:ind w:left="0" w:hanging="0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 w:before="0" w:after="0"/>
              <w:ind w:left="0" w:hanging="0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 w:before="0" w:after="0"/>
              <w:ind w:left="0" w:hanging="0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 w:before="0" w:after="0"/>
              <w:ind w:left="0" w:hanging="0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 w:before="0" w:after="0"/>
              <w:ind w:left="0" w:hanging="0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585" w:hRule="exac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 w:before="0" w:after="0"/>
              <w:ind w:left="0" w:hanging="0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 w:before="0" w:after="0"/>
              <w:ind w:left="0" w:hanging="0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 w:before="0" w:after="0"/>
              <w:ind w:left="0" w:hanging="0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 w:before="0" w:after="0"/>
              <w:ind w:left="0" w:hanging="0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 w:before="0" w:after="0"/>
              <w:ind w:left="0" w:hanging="0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585" w:hRule="exac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 w:before="0" w:after="0"/>
              <w:ind w:left="0" w:hanging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 w:before="0" w:after="0"/>
              <w:ind w:left="0" w:hanging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 w:before="0" w:after="0"/>
              <w:ind w:left="0" w:hanging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 w:before="0" w:after="0"/>
              <w:ind w:left="0" w:hanging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 w:before="0" w:after="0"/>
              <w:ind w:left="0" w:hanging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5" w:hRule="exac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 w:before="0" w:after="0"/>
              <w:ind w:left="0" w:hanging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 w:before="0" w:after="0"/>
              <w:ind w:left="0" w:hanging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 w:before="0" w:after="0"/>
              <w:ind w:left="0" w:hanging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 w:before="0" w:after="0"/>
              <w:ind w:left="0" w:hanging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 w:before="0" w:after="0"/>
              <w:ind w:left="0" w:hanging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96" w:hRule="atLeas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 w:before="0" w:after="0"/>
              <w:ind w:left="0" w:hanging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考</w:t>
            </w:r>
          </w:p>
          <w:p>
            <w:pPr>
              <w:pStyle w:val="TextBodyIndent"/>
              <w:snapToGrid w:val="false"/>
              <w:spacing w:lineRule="auto" w:line="300" w:before="0" w:after="0"/>
              <w:ind w:left="0" w:hanging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核</w:t>
            </w:r>
          </w:p>
          <w:p>
            <w:pPr>
              <w:pStyle w:val="TextBodyIndent"/>
              <w:snapToGrid w:val="false"/>
              <w:spacing w:lineRule="auto" w:line="300" w:before="0" w:after="0"/>
              <w:ind w:left="0" w:hanging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验</w:t>
            </w:r>
          </w:p>
          <w:p>
            <w:pPr>
              <w:pStyle w:val="TextBodyIndent"/>
              <w:snapToGrid w:val="false"/>
              <w:spacing w:lineRule="auto" w:line="300" w:before="0" w:after="0"/>
              <w:ind w:left="0" w:hanging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证</w:t>
            </w:r>
          </w:p>
          <w:p>
            <w:pPr>
              <w:pStyle w:val="TextBodyIndent"/>
              <w:snapToGrid w:val="false"/>
              <w:spacing w:lineRule="auto" w:line="300" w:before="0" w:after="0"/>
              <w:ind w:left="0" w:hanging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意</w:t>
            </w:r>
          </w:p>
          <w:p>
            <w:pPr>
              <w:pStyle w:val="TextBodyIndent"/>
              <w:snapToGrid w:val="false"/>
              <w:spacing w:lineRule="auto" w:line="300" w:before="0" w:after="0"/>
              <w:ind w:left="0" w:hanging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见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300" w:before="0" w:after="0"/>
              <w:ind w:left="0" w:hanging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snapToGrid w:val="false"/>
              <w:spacing w:lineRule="auto" w:line="300" w:before="0" w:after="0"/>
              <w:ind w:left="0" w:hanging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snapToGrid w:val="false"/>
              <w:spacing w:lineRule="auto" w:line="300" w:before="0" w:after="0"/>
              <w:ind w:left="0" w:hanging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日</w:t>
            </w:r>
          </w:p>
        </w:tc>
        <w:tc>
          <w:tcPr>
            <w:tcW w:w="2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300" w:before="0" w:after="0"/>
              <w:ind w:left="0" w:hanging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snapToGrid w:val="false"/>
              <w:spacing w:lineRule="auto" w:line="300" w:before="0" w:after="0"/>
              <w:ind w:left="0" w:hanging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snapToGrid w:val="false"/>
              <w:spacing w:lineRule="auto" w:line="300" w:before="0" w:after="0"/>
              <w:ind w:left="0" w:hanging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日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300" w:before="0" w:after="0"/>
              <w:ind w:left="0" w:hanging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snapToGrid w:val="false"/>
              <w:spacing w:lineRule="auto" w:line="300" w:before="0" w:after="0"/>
              <w:ind w:left="0" w:hanging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snapToGrid w:val="false"/>
              <w:spacing w:lineRule="auto" w:line="300" w:before="0" w:after="0"/>
              <w:ind w:left="0" w:hanging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日</w:t>
            </w:r>
          </w:p>
        </w:tc>
      </w:tr>
    </w:tbl>
    <w:p>
      <w:pPr>
        <w:pStyle w:val="TextBodyIndent"/>
        <w:snapToGrid w:val="false"/>
        <w:spacing w:before="0" w:after="0"/>
        <w:ind w:left="0" w:hanging="0"/>
        <w:rPr>
          <w:rFonts w:ascii="Times New Roman" w:hAnsi="Times New Roman" w:eastAsia="仿宋_GB2312;仿宋" w:cs="Times New Roman"/>
          <w:sz w:val="18"/>
          <w:szCs w:val="18"/>
        </w:rPr>
      </w:pPr>
      <w:r>
        <w:rPr>
          <w:rFonts w:eastAsia="仿宋_GB2312;仿宋" w:cs="Times New Roman" w:ascii="Times New Roman" w:hAnsi="Times New Roman"/>
          <w:sz w:val="18"/>
          <w:szCs w:val="18"/>
        </w:rPr>
      </w:r>
    </w:p>
    <w:p>
      <w:pPr>
        <w:pStyle w:val="TextBodyIndent"/>
        <w:snapToGrid w:val="false"/>
        <w:spacing w:before="0" w:after="0"/>
        <w:ind w:left="0" w:hanging="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工作单位（盖章）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rPr>
          <w:rFonts w:eastAsia="仿宋_GB2312;仿宋"/>
          <w:sz w:val="24"/>
          <w:szCs w:val="20"/>
        </w:rPr>
      </w:pPr>
      <w:r>
        <w:rPr>
          <w:rFonts w:eastAsia="仿宋_GB2312;仿宋"/>
          <w:sz w:val="24"/>
          <w:szCs w:val="20"/>
        </w:rPr>
        <w:t>说明：用于记录继续教育专业科目学习内容。专业技术人员申报评定上一级职称资格或申请职（执）业资格延续注册时，须提供此卡（原件）。并将此卡存入专业技术人员本人的业务档案（复印件）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仿宋_GB2312;仿宋"/>
      <w:b/>
      <w:color w:val="FF0000"/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02:19:00Z</dcterms:created>
  <dc:creator>*</dc:creator>
  <dc:description/>
  <dc:language>en-US</dc:language>
  <cp:lastModifiedBy>admin</cp:lastModifiedBy>
  <cp:lastPrinted>2016-09-06T15:46:00Z</cp:lastPrinted>
  <dcterms:modified xsi:type="dcterms:W3CDTF">2017-09-30T02:19:00Z</dcterms:modified>
  <cp:revision>2</cp:revision>
  <dc:subject/>
  <dc:title>职称申报宣传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